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  <w:t xml:space="preserve">dotyczy cyklu kształcenia  </w:t>
      </w:r>
      <w:r>
        <w:rPr>
          <w:smallCaps/>
          <w:szCs w:val="24"/>
        </w:rPr>
        <w:t>od 2018/19 do 2022/23</w:t>
      </w:r>
    </w:p>
    <w:p>
      <w:pPr>
        <w:pStyle w:val="Normal"/>
        <w:spacing w:lineRule="exact" w:line="240" w:before="0" w:after="0"/>
        <w:rPr>
          <w:sz w:val="20"/>
          <w:szCs w:val="20"/>
        </w:rPr>
      </w:pPr>
      <w:r>
        <w:rPr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ktygwne"/>
        <w:numPr>
          <w:ilvl w:val="1"/>
          <w:numId w:val="7"/>
        </w:numPr>
        <w:spacing w:before="0" w:after="0"/>
        <w:rPr>
          <w:color w:val="0070C0"/>
        </w:rPr>
      </w:pPr>
      <w:r>
        <w:rPr>
          <w:color w:val="0070C0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Informatyka prawnicz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P1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sz w:val="22"/>
              </w:rPr>
            </w:pPr>
            <w:r>
              <w:rPr>
                <w:rFonts w:eastAsia="Times New Roman"/>
                <w:b w:val="false"/>
                <w:color w:val="FF0000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Wydział Matematyczno-Przyrodniczy, Katedra Fizyki Teoretyczn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Rok I, semestr 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akultatyw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Marcin Wesołow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Marcin Wesołowski</w:t>
            </w:r>
          </w:p>
        </w:tc>
      </w:tr>
    </w:tbl>
    <w:p>
      <w:pPr>
        <w:pStyle w:val="Podpunkty"/>
        <w:ind w:lef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</w:rPr>
        <w:t>zgodnie z ustaleniami na wydziale</w:t>
      </w:r>
    </w:p>
    <w:p>
      <w:pPr>
        <w:pStyle w:val="Podpunkty"/>
        <w:ind w:left="0" w:hanging="0"/>
        <w:rPr/>
      </w:pPr>
      <w:r>
        <w:rPr/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837"/>
        <w:gridCol w:w="847"/>
        <w:gridCol w:w="826"/>
        <w:gridCol w:w="832"/>
        <w:gridCol w:w="811"/>
        <w:gridCol w:w="967"/>
        <w:gridCol w:w="1457"/>
        <w:gridCol w:w="2002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godz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punktów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rFonts w:eastAsia="Calibri" w:cs="Calibri"/>
          <w:color w:val="000000"/>
          <w:sz w:val="24"/>
        </w:rPr>
        <w:t xml:space="preserve">  </w:t>
      </w:r>
      <w:r>
        <w:rPr>
          <w:rFonts w:eastAsia="Cambria"/>
          <w:color w:val="000000"/>
          <w:sz w:val="24"/>
        </w:rPr>
        <w:t xml:space="preserve">Zaliczenie z oceną.  </w:t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>
          <w:trHeight w:val="877" w:hRule="atLeast"/>
        </w:trPr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  <w:t>Umiejętność podstawowej obsługi komputera, a w szczególności systemu operacyjnego MS Windows. Znajomość pakietu programów biurowych MS Office w zakresie wymaganym w szkole średniej. Podstawowe umiejętności związane z wykorzystaniem Internetu do wyszukiwania informacji, komunikacji, itp.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FF0000"/>
                <w:szCs w:val="20"/>
              </w:rPr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FF0000"/>
                <w:szCs w:val="20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>
          <w:rFonts w:eastAsia="Times New Roman"/>
        </w:rPr>
        <w:t xml:space="preserve"> </w:t>
      </w:r>
      <w:r>
        <w:rPr/>
        <w:t>cele, efekty kształcenia 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odpunkty"/>
        <w:numPr>
          <w:ilvl w:val="1"/>
          <w:numId w:val="2"/>
        </w:numPr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b w:val="false"/>
                <w:sz w:val="22"/>
                <w:szCs w:val="22"/>
                <w:lang w:val="pl-PL"/>
              </w:rPr>
              <w:t>Celem zajęć jest poznanie przez studentów struktury, narzędzi i usług technologii informacyjnych, przede wszystkim komputera i Internetu w zastosowaniach związanych z pracą administracyjną (prawnika). Efektem procesu dydaktycznego będzie zapoznanie studentów ze sprzętem i oprogramowaniem dotyczącym tworzenia, przesyłania, prezentowania i zabezpieczania informacji. Ponadto wypracowanie umiejętności doboru odpowiednich narzędzi informatycznych do realizacji własnych zadań, przygotowanie studentów do świadomego uczestnictwa w społeczeństwie informacyjnym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</w:rPr>
        <w:t xml:space="preserve">3.2  </w:t>
      </w:r>
      <w:r>
        <w:rPr/>
        <w:t xml:space="preserve">Efekty kształcenia dla przedmiotu/ Modułu  ( </w:t>
      </w:r>
      <w:r>
        <w:rPr>
          <w:i/>
        </w:rPr>
        <w:t>wypełnia koordynator</w:t>
      </w:r>
      <w:r>
        <w:rPr/>
        <w:t>)</w:t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5875"/>
        <w:gridCol w:w="1852"/>
      </w:tblGrid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Treść efektu kształcenia zdefiniowanego dla przedmiotu (modułu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caps w:val="false"/>
                <w:smallCaps w:val="false"/>
                <w:sz w:val="22"/>
              </w:rPr>
              <w:t>(KEK)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zna elementarną terminologię dotyczącą użytkowania komputerów, systemu operacyjnego, różnych aplikacji, miedzy innymi: edytor tekstu, arkusz kalkulacyjny, baza danych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W02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zna zagadnienia prawne dotyczące praw autorskich oraz ochrony danych osobowych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W_11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na zasady poprawnej edycji tekstu oraz przygotowania prezentacji multimedialnej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W02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poprawnie używa komputera do tworzenia, edycji, formatowania, przechowywania i drukowania dokumentów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16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tosuje narzędzia edytorskie do pracy grupowej z dużymi plikami tekstowymi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16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przygotowuje dokument tekstowy pozwalający na zastosowanie korespondencji seryjnej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16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ortuje oraz filtruje dane w arkuszu kalkulacyjnym, sporządza wykres i raport w programie Excel na podstawie wprowadzonych danych,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16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potrafi tworzyć proste formuły celem przeprowadzania powtarzalnych obliczeń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16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9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potrafi korzystać z ogólnodostępnych baz aktów prawnych, wyszukiwać odpowiednie ustawy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16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Potrafi obsługiwać systemy tj.: ISAP, EUR-Lex, CURIA, RCL, Księgi Wieczyste, KRS, CEIDG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16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1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poprawnie używa ogólnoświatowej sieci komputerowej do pozyskiwania informacji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16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2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korzystuje narzędzia TI do szybkiego komunikowania się z innymi użytkownikami komputerów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16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3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przygotowuje i przedstawia prezentację multimedialną w programie PowerPoint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16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4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rozumie potrzebę ciągłego dokształcania się zawodowego i rozwoju osobistego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U17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5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ma świadomość poziomu swojej wiedzy i umiejętności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U17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6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jest gotowy do podejmowania wyzwań zawodowych i osobistych związanych z pracą w społeczeństwie coraz bardziej informacyjnym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K09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TREŚCI PROGRAMOWE (</w:t>
      </w:r>
      <w:r>
        <w:rPr>
          <w:b/>
          <w:i/>
        </w:rPr>
        <w:t>wypełnia koordynator)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 xml:space="preserve">Problematyka ćwiczeń audytoryjnych, konwersatoryjnych, laboratoryjnych,  zajęć praktycznych </w:t>
      </w:r>
    </w:p>
    <w:p>
      <w:pPr>
        <w:pStyle w:val="Akapitzlist"/>
        <w:rPr/>
      </w:pPr>
      <w:r>
        <w:rPr/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643" w:type="dxa"/>
              <w:jc w:val="left"/>
              <w:tblInd w:w="3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1"/>
              <w:gridCol w:w="972"/>
            </w:tblGrid>
            <w:tr>
              <w:trPr/>
              <w:tc>
                <w:tcPr>
                  <w:tcW w:w="5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Treści merytoryczne</w:t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Liczba godz.</w:t>
                  </w:r>
                </w:p>
              </w:tc>
            </w:tr>
            <w:tr>
              <w:trPr/>
              <w:tc>
                <w:tcPr>
                  <w:tcW w:w="5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Historia komputerów, systemy operacyjne –</w:t>
                  </w:r>
                  <w:r>
                    <w:rPr>
                      <w:rFonts w:cs="Times New Roman" w:ascii="Times New Roman" w:hAnsi="Times New Roman"/>
                      <w:color w:val="000000"/>
                      <w:szCs w:val="24"/>
                      <w:lang w:eastAsia="ar-SA"/>
                    </w:rPr>
                    <w:t xml:space="preserve"> zarys historii maszyn liczących oraz komputerów. Obsługa systemu operacyjnego MS Windows, zarządzanie kontami użytkowników, aktualizacja systemu operacyjnego. </w:t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</w:tr>
            <w:tr>
              <w:trPr/>
              <w:tc>
                <w:tcPr>
                  <w:tcW w:w="5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b/>
                      <w:b/>
                      <w:color w:val="000000"/>
                    </w:rPr>
                  </w:pPr>
                  <w:bookmarkStart w:id="0" w:name="OLE_LINK2"/>
                  <w:bookmarkStart w:id="1" w:name="OLE_LINK1"/>
                  <w:r>
                    <w:rPr>
                      <w:b/>
                      <w:color w:val="000000"/>
                    </w:rPr>
                    <w:t xml:space="preserve">Prawne aspekty użytkowania komputerów </w:t>
                  </w:r>
                  <w:bookmarkEnd w:id="0"/>
                  <w:bookmarkEnd w:id="1"/>
                  <w:r>
                    <w:rPr>
                      <w:b/>
                      <w:color w:val="000000"/>
                    </w:rPr>
                    <w:t xml:space="preserve">– </w:t>
                  </w:r>
                  <w:r>
                    <w:rPr>
                      <w:color w:val="000000"/>
                    </w:rPr>
                    <w:t xml:space="preserve">prawa autorski, licencje oprogramowania komputerowego, ochrona danych osobowych. Zagrożenia wynikające z korzystania z Internetu. </w:t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</w:tr>
            <w:tr>
              <w:trPr/>
              <w:tc>
                <w:tcPr>
                  <w:tcW w:w="5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b/>
                      <w:color w:val="000000"/>
                    </w:rPr>
                    <w:t xml:space="preserve">Edytory tekstów w pracy prawnika - </w:t>
                  </w:r>
                  <w:r>
                    <w:rPr>
                      <w:rFonts w:cs="Times New Roman" w:ascii="Times New Roman" w:hAnsi="Times New Roman"/>
                      <w:color w:val="000000"/>
                      <w:szCs w:val="24"/>
                      <w:lang w:eastAsia="ar-SA"/>
                    </w:rPr>
                    <w:t xml:space="preserve">praca z dokumentami, wprowadzanie symboli specjalnych, formatowanie znaków i akapitów, style formatowania, tworzenie tabel, obiekty graficzne, korespondencja seryjna, wydruki, przypisy, recenzowanie dokumentów, praca z dużymi dokumentami (spisy treści, indeksy, bibliografia), </w:t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</w:t>
                  </w:r>
                </w:p>
              </w:tc>
            </w:tr>
            <w:tr>
              <w:trPr/>
              <w:tc>
                <w:tcPr>
                  <w:tcW w:w="5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 xml:space="preserve">Arkusze kalkulacyjne - </w:t>
                  </w:r>
                  <w:r>
                    <w:rPr>
                      <w:color w:val="000000"/>
                    </w:rPr>
                    <w:t>p</w:t>
                  </w:r>
                  <w:r>
                    <w:rPr>
                      <w:rFonts w:cs="Times New Roman" w:ascii="Times New Roman" w:hAnsi="Times New Roman"/>
                      <w:color w:val="000000"/>
                      <w:szCs w:val="24"/>
                      <w:lang w:eastAsia="ar-SA"/>
                    </w:rPr>
                    <w:t>raca z arkuszem kalkulacyjnym, wprowadzanie formuł matematycznych, funkcji, generowanie i modyfikacja wykresów, przenoszenie informacji pomiędzy arkuszem a edytorem, definiowanie własnych funkcji, sortowanie i filtrowanie danych, tabele przestawne, przygotowywanie zestawień danych np. statystycznych.</w:t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</w:t>
                  </w:r>
                </w:p>
              </w:tc>
            </w:tr>
            <w:tr>
              <w:trPr/>
              <w:tc>
                <w:tcPr>
                  <w:tcW w:w="5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 xml:space="preserve">Bazy danych w pracy prawnika – </w:t>
                  </w:r>
                  <w:r>
                    <w:rPr>
                      <w:color w:val="000000"/>
                    </w:rPr>
                    <w:t>poznanie zasad korzystania z prawniczych baz danych oraz  zdobycie umiejętności wyszukiwania i selekcji informacji przydatnych w praktyce. Publiczne bazy tekstów aktów prawnych i orzeczeń sądowych, komercyjne prawnicze programy użytkowe, publiczne bazy danych i systemy informatyczne, europejska informacja prawna w Internecie, systemy informacji geograficznej a rejestry publiczne, specjalistyczne systemy informacyjne.</w:t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</w:tr>
            <w:tr>
              <w:trPr/>
              <w:tc>
                <w:tcPr>
                  <w:tcW w:w="5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 xml:space="preserve">Grafika menedżerska i prezentacyjna - </w:t>
                  </w:r>
                  <w:r>
                    <w:rPr>
                      <w:color w:val="000000"/>
                    </w:rPr>
                    <w:t>z</w:t>
                  </w:r>
                  <w:r>
                    <w:rPr>
                      <w:rFonts w:cs="Times New Roman" w:ascii="Times New Roman" w:hAnsi="Times New Roman"/>
                      <w:color w:val="000000"/>
                      <w:szCs w:val="24"/>
                      <w:lang w:eastAsia="ar-SA"/>
                    </w:rPr>
                    <w:t>asady tworzenia profesjonalnych prezentacji biznesowych i szkoleniowych, korzystanie z wzorców slajdów i ich modyfikacja, formatowanie tekstu, list, tabel, tworzenie wykresów i schematów organizacyjnych, elementy graficzne i multimedialne prezentacji.</w:t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</w:t>
                  </w:r>
                </w:p>
              </w:tc>
            </w:tr>
            <w:tr>
              <w:trPr/>
              <w:tc>
                <w:tcPr>
                  <w:tcW w:w="5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 xml:space="preserve">Sieci komputerowe - </w:t>
                  </w:r>
                  <w:r>
                    <w:rPr>
                      <w:rFonts w:cs="Times New Roman" w:ascii="Times New Roman" w:hAnsi="Times New Roman"/>
                      <w:color w:val="000000"/>
                      <w:szCs w:val="24"/>
                      <w:lang w:eastAsia="ar-SA"/>
                    </w:rPr>
                    <w:t>usługi w sieciach informatycznych i komunikacyjnych, używanie przeglądarek, wyszukiwanie informacji, zapisywanie informacji z sieci, komunikacja elektroniczna. Bezpieczeństwo i prywatność w sieci, uwierzytelnianie nadawcy (certyfikaty),</w:t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</w:tr>
            <w:tr>
              <w:trPr/>
              <w:tc>
                <w:tcPr>
                  <w:tcW w:w="5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Razem</w:t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</w:tr>
    </w:tbl>
    <w:p>
      <w:pPr>
        <w:pStyle w:val="Akapitzlist"/>
        <w:spacing w:lineRule="auto" w:line="240"/>
        <w:ind w:left="1080" w:hanging="0"/>
        <w:rPr/>
      </w:pPr>
      <w:r>
        <w:rPr/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- praca przy komputerach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- prezentacje multimedialne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75"/>
        <w:gridCol w:w="219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olokwium zaliczeniowe przy komputerz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Ćwiczenia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olokwium zaliczeniowe przy komputerz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Ćwiczenia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olokwium zaliczeniowe przy komputerz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Ćwiczenia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olokwium zaliczeniowe przy komputerz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Ćwiczenia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olokwium zaliczeniowe przy komputerz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Ćwiczenia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olokwium zaliczeniowe przy komputerz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Ćwiczenia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olokwium zaliczeniowe przy komputerz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Ćwiczenia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olokwium zaliczeniowe przy komputerz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Ćwiczenia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9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Obserwacja podczas zajęć, zadania do samodzielnego wykonania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Ćwiczenia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Obserwacja podczas zajęć, zadania do samodzielnego wykonania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Ćwiczenia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Zadanie do samodzielnego wykonania polegające na wyszukaniu zestawu odpowiednich informacji, obserwacja podczas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Ćwiczenia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Obserwacje podczas zajęć, proste zadania do samodzielnego wykonania, a następnie przesłanie wyników do prowadzącego za pomocą sieci komputerowej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Ćwiczenia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Obserwacje podczas przedstawiania przez studentów przygotowanych prezentacji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Ćwiczenia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obserwacja w trakcie zajęć, rozmowa zaliczeniowa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Ćwiczenia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Ćwiczenia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obserwacja w trakcie zajęć, rozmowa zaliczeniowa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2"/>
              </w:rPr>
              <w:t xml:space="preserve">  </w:t>
            </w:r>
            <w:r>
              <w:rPr>
                <w:rFonts w:eastAsia="Cambria"/>
                <w:color w:val="000000"/>
              </w:rPr>
              <w:t>Zaliczenie będzie polegało na praktycznym sprawdzeniu nabytych umiejętności  -  p</w:t>
            </w:r>
            <w:r>
              <w:rPr>
                <w:b w:val="false"/>
                <w:caps w:val="false"/>
                <w:smallCaps w:val="false"/>
              </w:rPr>
              <w:t>o każdej części materiału student wykonuje praktyczne ćwiczenia, które są oceniane przez prowadzącego ćwiczenia: Kolokwium zaliczeniowe przy komputerze, Obserwacja podczas zajęć, zadania do samodzielnego wykonania, Zadanie do samodzielnego wykonania polegające na wyszukaniu zestawu odpowiednich informacji, proste zadania do samodzielnego wykonania, a następnie przesłanie wyników do prowadzącego za pomocą sieci komputerowej, Obserwacje podczas przedstawiania przez studentów przygotowanych prezentacji, rozmowa zaliczeniowa.</w:t>
            </w:r>
          </w:p>
          <w:p>
            <w:pPr>
              <w:pStyle w:val="Punktygwne"/>
              <w:spacing w:before="24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Ocena końcowa jest średnią arytmetyczną z ocen cząstkowych, przy czym student musi pozytywnie zaliczyć każdą część materiału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Ćwiczenia 3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ćwiczeń 78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konsultacjach</w:t>
              <w:tab/>
              <w:t>2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prezentacji multimedialnej 1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SUMA GODZIN</w:t>
              <w:tab/>
              <w:t>12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5 punktów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8/2019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8/2019</w:t>
            </w:r>
          </w:p>
        </w:tc>
      </w:tr>
    </w:tbl>
    <w:p>
      <w:pPr>
        <w:pStyle w:val="Punktygwne"/>
        <w:spacing w:before="24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- nakład pracy związany z zajęciami wymagającymi bezpośredniego udziału nauczycieli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akademickich wynosi 30 + 2 godz. = 32 godz., co odpowiada ok. 1 punktowi  ECTS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- nakład pracy związany z zajęciami o charakterze praktycznym wynosi: 30 godz. ćwiczenia    co odpowiada ok. 1 punktowi ECTS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6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6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>
                <w:rFonts w:eastAsia="Cambria"/>
                <w:color w:val="000000"/>
                <w:sz w:val="24"/>
                <w:szCs w:val="24"/>
              </w:rPr>
            </w:pPr>
            <w:r>
              <w:rPr>
                <w:rFonts w:eastAsia="Cambria"/>
                <w:color w:val="000000"/>
                <w:sz w:val="24"/>
                <w:szCs w:val="24"/>
              </w:rPr>
              <w:t xml:space="preserve">Jacek Janowski. Technologia informacyjna. Wydawnictwo Difin 2009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>
                <w:rFonts w:eastAsia="Cambria"/>
                <w:color w:val="000000"/>
                <w:sz w:val="24"/>
                <w:szCs w:val="24"/>
              </w:rPr>
            </w:pPr>
            <w:r>
              <w:rPr>
                <w:rFonts w:eastAsia="Cambria"/>
                <w:color w:val="000000"/>
                <w:sz w:val="24"/>
                <w:szCs w:val="24"/>
              </w:rPr>
              <w:t>Wiewiórowski W., Wierczyński G., Informatyka prawnicza. Technologia informacyjna dla prawników i administracji publicznej, Kraków 2006r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mbria"/>
                <w:color w:val="000000"/>
                <w:sz w:val="24"/>
                <w:szCs w:val="24"/>
              </w:rPr>
              <w:t xml:space="preserve">Po prostu Word 2003 PL, Maria Langer, Gliwice 2004, </w:t>
            </w:r>
            <w:r>
              <w:rPr>
                <w:rFonts w:eastAsia="Cambria"/>
                <w:color w:val="000000"/>
                <w:sz w:val="24"/>
                <w:szCs w:val="24"/>
                <w:lang w:val="en-US"/>
              </w:rPr>
              <w:t>wyd. Editio 2000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mbria"/>
                <w:color w:val="000000"/>
                <w:sz w:val="24"/>
                <w:szCs w:val="24"/>
              </w:rPr>
              <w:t xml:space="preserve">ABC Excela, Krzysztof Kuciński, Kraków 2007, wyd. </w:t>
            </w:r>
            <w:r>
              <w:rPr>
                <w:rFonts w:eastAsia="Cambria"/>
                <w:color w:val="000000"/>
                <w:sz w:val="24"/>
                <w:szCs w:val="24"/>
                <w:lang w:val="en-US"/>
              </w:rPr>
              <w:t>Editio 2000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>
                <w:rFonts w:eastAsia="Cambria"/>
                <w:color w:val="000000"/>
                <w:spacing w:val="-4"/>
                <w:sz w:val="24"/>
                <w:szCs w:val="24"/>
                <w:lang w:val="en-US"/>
              </w:rPr>
            </w:pPr>
            <w:r>
              <w:rPr>
                <w:rFonts w:eastAsia="Cambria"/>
                <w:color w:val="000000"/>
                <w:sz w:val="24"/>
                <w:szCs w:val="24"/>
              </w:rPr>
              <w:t>Manuale do pakietu MS Office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eastAsia="Cambria"/>
                <w:b/>
                <w:b/>
                <w:smallCaps/>
                <w:color w:val="000000"/>
                <w:spacing w:val="-4"/>
                <w:sz w:val="24"/>
                <w:szCs w:val="24"/>
                <w:lang w:val="en-US"/>
              </w:rPr>
            </w:pPr>
            <w:r>
              <w:rPr>
                <w:rFonts w:eastAsia="Cambria"/>
                <w:b/>
                <w:smallCaps/>
                <w:color w:val="000000"/>
                <w:spacing w:val="-4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mbria"/>
                <w:color w:val="000000"/>
                <w:sz w:val="24"/>
                <w:szCs w:val="24"/>
              </w:rPr>
              <w:t xml:space="preserve">Robert Młynarz, Windows - </w:t>
            </w:r>
            <w:r>
              <w:rPr>
                <w:rFonts w:eastAsia="Cambria" w:cs="TTE100C318t00;Times New Roman" w:ascii="TTE100C318t00;Times New Roman" w:hAnsi="TTE100C318t00;Times New Roman"/>
                <w:color w:val="000000"/>
                <w:sz w:val="24"/>
                <w:szCs w:val="24"/>
              </w:rPr>
              <w:t>Ć</w:t>
            </w:r>
            <w:r>
              <w:rPr>
                <w:rFonts w:eastAsia="Cambria"/>
                <w:color w:val="000000"/>
                <w:sz w:val="24"/>
                <w:szCs w:val="24"/>
              </w:rPr>
              <w:t>wiczenia praktyczne, Edition 2000, 2000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>
                <w:rFonts w:eastAsia="Cambria"/>
                <w:color w:val="000000"/>
                <w:sz w:val="24"/>
                <w:szCs w:val="24"/>
              </w:rPr>
            </w:pPr>
            <w:r>
              <w:rPr>
                <w:rFonts w:eastAsia="Cambria"/>
                <w:color w:val="000000"/>
                <w:sz w:val="24"/>
                <w:szCs w:val="24"/>
              </w:rPr>
              <w:t>Poradnik Webmastera, Paweł Wimmer, sieć internetowa.</w:t>
            </w:r>
          </w:p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  <w:color w:val="000000"/>
                <w:sz w:val="22"/>
                <w:szCs w:val="24"/>
              </w:rPr>
            </w:pPr>
            <w:r>
              <w:rPr>
                <w:rFonts w:eastAsia="Cambria"/>
                <w:b w:val="false"/>
                <w:caps w:val="false"/>
                <w:smallCaps w:val="false"/>
                <w:color w:val="000000"/>
                <w:sz w:val="22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  <w:font w:name="TTE100C318t00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18:03:00Z</dcterms:created>
  <dc:creator>...</dc:creator>
  <dc:description/>
  <cp:keywords/>
  <dc:language>en-US</dc:language>
  <cp:lastModifiedBy>user</cp:lastModifiedBy>
  <dcterms:modified xsi:type="dcterms:W3CDTF">2018-09-27T10:04:00Z</dcterms:modified>
  <cp:revision>17</cp:revision>
  <dc:subject/>
  <dc:title/>
</cp:coreProperties>
</file>